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Octubre 27 de 2010</w:t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 xml:space="preserve">Minutas kinder  </w:t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Acuerdos para L2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es-ES_tradnl"/>
        </w:rPr>
        <w:t>Se trabajaran 4 bloques a la semana ingles y uno se dedicara a unit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Oral – Se trabajara poemas, canciones  y  rimas que ya se han trabajado en los años anteriores además de los que propone el programa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en-US"/>
        </w:rPr>
        <w:t>Writing – se trabajara en esta unidad  I have, I can, I am Wearing, I feel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Se escribirá el menú para el campestre en la semana 13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Reading – se incorporara el shared Reading que ya se tenia de años anteriores y el phonemic awareness el cual se reemplaza por phonics.         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Se anexaran a las HFW que propone el programa algunas     HFW trabajadas el año pasado que no aparecen en este.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2:29:00Z</dcterms:created>
  <dc:creator>nena</dc:creator>
  <dc:description/>
  <cp:keywords/>
  <dc:language>en-US</dc:language>
  <cp:lastModifiedBy>nena</cp:lastModifiedBy>
  <dcterms:modified xsi:type="dcterms:W3CDTF">2010-11-04T22:29:00Z</dcterms:modified>
  <cp:revision>4</cp:revision>
  <dc:subject/>
  <dc:title>Octubre 27 de 2010</dc:title>
</cp:coreProperties>
</file>